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2 (Lab Safety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log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 xml:space="preserve"> Look at the picture to the right and answer the questions below.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margin">
              <wp:posOffset>871855</wp:posOffset>
            </wp:positionV>
            <wp:extent cx="4419600" cy="581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Questions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List 3 unsafe activities shown in the illustration and explain why each is unsaf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List 3 correct procedures shown in the illustratio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hat should Bob do after the accid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hat should Sue have done to avoid an accid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List three items in the picture that are there for the safety of the stud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 What protective gear should May wear while she is dissecting the frog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3:21:00Z</dcterms:created>
  <dc:creator>Kate</dc:creator>
  <dc:description/>
  <dc:language>en-US</dc:language>
  <cp:lastModifiedBy>Kate</cp:lastModifiedBy>
  <dcterms:modified xsi:type="dcterms:W3CDTF">2014-09-10T23:21:00Z</dcterms:modified>
  <cp:revision>2</cp:revision>
  <dc:subject/>
  <dc:title>Do-Now: What’s Wrong with this Picture</dc:title>
</cp:coreProperties>
</file>